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96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ТВЕРДЖУЮ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В. о. Голови Державної</w:t>
      </w:r>
    </w:p>
    <w:p>
      <w:pPr>
        <w:pStyle w:val="Normal"/>
        <w:ind w:firstLine="6096"/>
        <w:rPr/>
      </w:pPr>
      <w:r>
        <w:rPr>
          <w:sz w:val="28"/>
          <w:szCs w:val="28"/>
        </w:rPr>
        <w:t>служби статистики України</w:t>
      </w:r>
    </w:p>
    <w:p>
      <w:pPr>
        <w:pStyle w:val="Normal"/>
        <w:ind w:right="-262"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6096"/>
        <w:rPr>
          <w:sz w:val="28"/>
          <w:szCs w:val="28"/>
        </w:rPr>
      </w:pPr>
      <w:r>
        <w:rPr>
          <w:sz w:val="28"/>
          <w:szCs w:val="28"/>
        </w:rPr>
        <w:t>_______________ І. М. Жук</w:t>
      </w:r>
    </w:p>
    <w:tbl>
      <w:tblPr>
        <w:tblW w:w="3879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64"/>
        <w:gridCol w:w="1845"/>
        <w:gridCol w:w="1134"/>
      </w:tblGrid>
      <w:tr>
        <w:trPr>
          <w:trHeight w:val="274" w:hRule="atLeas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lang w:val="en-US"/>
              </w:rPr>
              <w:t xml:space="preserve"> 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</w:t>
      </w:r>
      <w:r>
        <w:rPr>
          <w:sz w:val="28"/>
          <w:szCs w:val="28"/>
        </w:rPr>
        <w:t>’</w:t>
      </w:r>
      <w:r>
        <w:rPr>
          <w:b/>
          <w:sz w:val="28"/>
          <w:szCs w:val="28"/>
        </w:rPr>
        <w:t xml:space="preserve">Я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заповнення форми державного статистичного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-труб (місячна) "Звіт про транспортування вантажів трубопроводам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Ці Роз’яснення містять інформацію щодо показників форми державного статистичного спостереження № 12-труб (місячна) "Звіт про транспортування вантажів трубопроводами" (далі – фор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Показники форми включають дані за місяць. Значення показників мають формат у числах з одним десятковим знаком (після ко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 Показники форми ґрунтуються на даних документів первинного обліку, а саме: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газу перевізниками – товаротранспортного документа, який містить дані про переміщений через митний кордон України обсяг природного газу, поставленого через окремий пункт приймання-передачі газу, що підписаний перевізниками і має відбиток штампа "Під митним контролем" посадової особи митного органу, яка здійснила фактичний контроль, – при імпорті, експорті та транзиті природного газу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газу згідно із зовнішньоекономічним договором (контрактом) – документа, який містить дані про обсяг природного газу, поставленого на підставі зовнішньоекономічного договору (контракту), підписаного сторонами зовнішньоекономічного договору (контракту) і українським перевізником, – при імпорті, експорті та транзиті природного газу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загального акта прийому-передачі газу – товаротранспортного документа, який містить дані про обсяг природного газу, переміщеного через митний кордон України в митних режимах імпорту і транзиту, підписаного перевізниками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технічного акта прийому-передачі газу – документа, який містить дані про розподіл між суб’єктами зовнішньоекономічної діяльності обсягів газу, ввезеного на митну територію України, підписаного українським перевізником та іноземним постачальником газу, – при імпорті природного газу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нафти перевізниками – товаротранспортного документа, який містить дані про кількість і фізико-хімічні показники нафти, поставленої протягом доби, що підписаний перевізниками або перевізником і одержувачем (відправником) і має відбиток штампа "Під митним контролем" посадової особи митного органу, яка здійснила фактичний контроль, – при імпорті, експорті та транзиті нафти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нафти згідно із зовнішньоекономічним договором (контрактом) – документа, який містить дані про партію нафти, переміщеної через митний кордон України, що підписаний сторонами зовнішньоекономічного договору (контракту) і має відмітку українського перевізника про фактичний обсяг переміщеної нафти, – при імпорті, експорті та транзиті нафти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аміаку перевізниками – товаротранспортного документа, який містить дані про обсяги аміаку, що підписаний відправником (одержувачем) або іноземним перевізником та українським перевізником і має відбиток штампа "Під митним контролем" посадової особи митного органу, яка здійснила фактичний контроль, – при імпорті, експорті та транзиті аміаку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акта прийому-передачі аміаку згідно із зовнішньоекономічним договором (контрактом) – документа, який містить дані про обсяги аміаку, що підписаний сторонами зовнішньоекономічного договору (контракту) і має відмітку українського перевізника про фактичний обсяг переміщеного аміаку, – при імпорті, експорті та транзиті аміаку;</w:t>
      </w:r>
    </w:p>
    <w:p>
      <w:pPr>
        <w:pStyle w:val="Style15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тижневого акта прийому-передачі аміаку перевізниками – товаротранспортного документа, що містить дані про обсяг аміаку, переміщеного через митний кордон України протягом тижня на підставі зовнішньоекономічного договору (контракту), підписаного відправником (одержувачем) та українським перевізником, – при імпорті, експорті та транзиті аміаку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 акта заміру протяжності магістральних трубопроводів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- акта приймання в експлуатацію магістральних трубопроводів.</w:t>
      </w:r>
    </w:p>
    <w:p>
      <w:pPr>
        <w:pStyle w:val="Style15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форм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2.1. Рядок 10 "Обсяг транспортованого вантажу – усього" вміщує дані про загальні обсяги транспортованого вантажу. Дані рядка 10 містять дані щодо суми рядків 20, 70, 80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ядок 20 "обсяг транзиту транспортованого вантажу – усього" вміщує дані про загальні обсяги транзиту транспортованого вантажу. Дані рядка 20 містять дані щодо суми рядків 21-2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Рядки 21-29 містять інформацію про обсяги транзиту транспортованого вантажу за країнами призначення вантаж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ядок 70 "обсяг експорту транспортованого вантажу" вміщує дані про загальний обсяг експорту транспортованого ванта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Рядок 80 "обсяг внутрішнього транспортування вантажу – усього" вміщує дані про загальний обсяг внутрішнього транспортування вантажу українським споживачам. Дані рядка 80 містять дані щодо суми рядків 81, 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Рядки 81 та 82  містять інформацію про обсяги внутрішнього транспортування вантажу за видами українських споживачів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Рядок 90 "Обсяг імпорту транспортованого вантажу – усього" вміщує дані про загальний обсяг імпорту транспортованого вантажу. Дані рядка 90 містять дані щодо суми рядків 91, 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Рядки 91, 92 містять інформацію про обсяги імпорту транспортованого вантажу за країнами відправлення ванта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ядок 100 "Вантажооборот" містить дані про загальний обсяг вантажообороту і обчислюється як добуток ваги (об’єму) транспортованого вантажу на відстань транспортування за кожною партією вантаж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Рядок 200 "Довжина магістральних трубопроводів в експлуатації на кінець року" включає дані про загальну довжину магістральних трубопроводів на кінець звітного року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ind w:firstLine="680"/>
        <w:jc w:val="both"/>
        <w:rPr/>
      </w:pPr>
      <w:r>
        <w:rPr>
          <w:sz w:val="28"/>
          <w:szCs w:val="28"/>
        </w:rPr>
        <w:t>2.11. Роз’яснення щодо заповнення форми державного статистичного спостереження № 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-труб (місячна) "Звіт </w:t>
      </w:r>
      <w:r>
        <w:rPr>
          <w:bCs/>
          <w:spacing w:val="-4"/>
          <w:sz w:val="28"/>
          <w:szCs w:val="28"/>
        </w:rPr>
        <w:t>про транспортування вантажів трубопроводами</w:t>
      </w:r>
      <w:r>
        <w:rPr>
          <w:sz w:val="28"/>
          <w:szCs w:val="28"/>
        </w:rPr>
        <w:t>" від 25.02.2014 № 18.1-12/7 є недійсними з 01 лютого 2016 року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татистики послуг Держстату                                                           О. О. Кармазін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1.07.2015  № 17.4-12/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54:00Z</dcterms:created>
  <dc:creator>User</dc:creator>
  <dc:description/>
  <cp:keywords/>
  <dc:language>en-US</dc:language>
  <cp:lastModifiedBy>N.Mihayluk</cp:lastModifiedBy>
  <cp:lastPrinted>2014-02-25T10:16:00Z</cp:lastPrinted>
  <dcterms:modified xsi:type="dcterms:W3CDTF">2015-07-22T08:10:00Z</dcterms:modified>
  <cp:revision>28</cp:revision>
  <dc:subject/>
  <dc:title>Проект</dc:title>
</cp:coreProperties>
</file>